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 от 10.08.1990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982085</wp:posOffset>
                  </wp:positionH>
                  <wp:positionV relativeFrom="paragraph">
                    <wp:posOffset>2476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января 2006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8776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953"/>
        <w:gridCol w:w="1547"/>
      </w:tblGrid>
      <w:tr>
        <w:trPr/>
        <w:tc>
          <w:tcPr>
            <w:tcW w:w="1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го обслуживания ТО-2 электрооборудования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Электрооборудование при работающем дизеле моторного вагона до 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исправность сигнальных ламп, заменить неисправные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*Проверить величину зарядного тока аккумуляторной батареи (не более 50 А)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*Проверить чёткость реверсирования гидропередач в оба направления (не более 4 сек.)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*.Проверить чёткость включения ступеней гидропередачи при ручном управлении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*Проверить работу всережимного регулятора дизеля по позициям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верить чёткость открытия и закрытия автоматических дверей при управлении из каждой рабочей кабины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Проверить работу главного освещения пассажирских салон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. Осмотреть электрические машины. Проверить отсутствие посторонних шумов и запах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**Проверить работу отопления прицеп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способление для замены сигнальных л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15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0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  </w:t>
            </w:r>
            <w:r>
              <w:rPr/>
              <w:t>*Для АЧ2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Для АПЧ2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О-2 двухсекционного дизель-поезда проверки согласно требованиям п.п. 3, 4, 5, 6 и 7 производить поочерёдно с каждого поста управления дважды, для всего поезд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.4 совмещать с прогревом гидропередачи на стоповом режим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Хронометрический ход от 3 до 8 поз. не более 8 се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ять непосредственным осмотром и по показанию сигнальных ламп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П.9 выполняет-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ых вагонов (по амперметрам нагрузки ОГ и осмотром вагоно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я во время отопительного сезо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электрические машин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а ощупь проверить отсутствие нагрева подшипниковых узлов, вытекания смазк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соедине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У электростартёров осмотреть шестерни и положение соленоидов (во втянутом положении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У синхронных генераторов проверить насадку шкивов, протереть вентиляционные решё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ная, набор ключей, отвёртки, напильни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1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между венцом маховика и торцами шестерён 4</w:t>
            </w:r>
            <w:r>
              <w:rPr>
                <w:sz w:val="21"/>
                <w:szCs w:val="21"/>
                <w:vertAlign w:val="subscript"/>
              </w:rPr>
              <w:t>-0,5</w:t>
            </w:r>
            <w:r>
              <w:rPr/>
              <w:t xml:space="preserve"> мм; сколы не более 2,0 мм, кромки сколов запил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оборудование шкаф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Шкафы и радиорубку открыть, осмотреть панели с аппаратурой. Проверить затяжку соединений, ослабшие покрепи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странить выявленные повреждения изоляци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далить скопления пы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а, пассатижи, нож монтёрски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29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работу цепей освещ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работу освещения кабин, дизельного помещения, санузл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работу прожекторов, буферных фонарей и сигналов ограждения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работу аварийного освещения салон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исправность освещения шкафов и радиорубки, работу концевых выключател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крепление деталей, заменить неисправные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пассатижи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0,317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ламп удалять скопления пыли из плафо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пульты управл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крепления кнопок, переключателей, сигнальных ламп. Неисправные детали заменить, поставить недостающ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а, пасса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скрыть пуль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электрооборудование в дизельном помещен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кабели и провода. Устранить повреждения изоляции и металлорукавов. Покрепить хому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состояние и затяжку клеммных соединени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кнопки и выключате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Отвёртка, набор ключей, пассатиж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заземляющие шунт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у подлежат все шунты экипажной части, вспомогательного оборудования, шкафов электрооборудования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крепление кле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12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0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унты подлежат замене при износе белее 25 % жи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мотре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целостность кожухов, испр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орный инстру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оединения с повреждениями заме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межвагонные соедин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ность штепселей и розето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крепление штепселей в розетках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далить загрязнения с голов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ить на отремонтированные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Электрооборудование при работающем дизеле моторного вагона после 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ыполнить работы согласно требованиям п.п. 2, 3, 5, 6 и 7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71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О-2 двухсекционного дизель-поезда проверки согласно требованиям п.п. 3, 5, 6 и 7 производить поочерёдно с каждого поста управления дважды, для всего поезд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8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у реверсирования и включения гидротрансформаторов осуществлять при заторможенном составе и свободности пути от другого ТПС и людей. Проверку приурочивать к прогреву гидропередачи на стоповом режиме. Перед включением ГТР убеждаться в отсутствии людей ближе 1 м к вагонам и подавать звуковой сигнал установленной формы – «Вперёд» или «Назад», по окончании проверки – «Остановка». Команду на включение ГТР подаёт мастер, при его отсутствии – бригади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8" w:hanging="284"/>
              <w:jc w:val="both"/>
              <w:rPr>
                <w:sz w:val="24"/>
              </w:rPr>
            </w:pPr>
            <w:r>
              <w:rPr>
                <w:sz w:val="24"/>
              </w:rPr>
              <w:t>Замену осветительных и сигнальных ламп осуществлять при обесточенной цеп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8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 и ремонт аппаратуры производить при выключенном рубильнике АБ; на прицепных вагонах, кроме того, при выключенных выключателях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12 «Центральное питание 110 В» в кабинах 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8" w:hanging="284"/>
              <w:jc w:val="both"/>
              <w:rPr/>
            </w:pPr>
            <w:r>
              <w:rPr>
                <w:sz w:val="24"/>
              </w:rPr>
              <w:t>Проверку нагрева подшипниковых узлов электрических машин производить при  неработающей машине; синхронных генераторов – при остановленном дизеле. Соблюдение требований п.3 настоящего раздела при осмотре электрических машин обязательно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283" w:hanging="0"/>
        <w:rPr/>
      </w:pPr>
      <w:r>
        <w:rPr>
          <w:rFonts w:cs="Courier New" w:ascii="Courier New" w:hAnsi="Courier New"/>
          <w:sz w:val="24"/>
        </w:rPr>
        <w:t xml:space="preserve">Оперативное время всего  </w:t>
        <w:tab/>
        <w:t>- *1,204, **0,412, ***2,184 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134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 xml:space="preserve">   </w:t>
        <w:tab/>
        <w:t>- *4,2, **4,3, ***4,2;</w:t>
      </w:r>
    </w:p>
    <w:p>
      <w:pPr>
        <w:pStyle w:val="Normal"/>
        <w:ind w:left="113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13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134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 - для моторного вагона</w:t>
      </w:r>
    </w:p>
    <w:p>
      <w:pPr>
        <w:pStyle w:val="Normal"/>
        <w:ind w:left="1134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* - для прицепного вагона</w:t>
      </w:r>
    </w:p>
    <w:p>
      <w:pPr>
        <w:pStyle w:val="Normal"/>
        <w:ind w:left="113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для трёхвагонной секции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70835</wp:posOffset>
            </wp:positionH>
            <wp:positionV relativeFrom="paragraph">
              <wp:posOffset>-635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АЧ2. Руководство по эксплуатации 112.0. Издание Н.П. «Вагонка – 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>
          <w:rFonts w:cs="Garamond" w:ascii="Garamond" w:hAnsi="Garamond"/>
        </w:rPr>
        <w:t>Четырёхосный прицепной вагон АПЧ2. Руководство по эксплуатации 416.0. Издание Н.П. «Вагонка – 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Правила деповского ремонта тепловозов ТГМ3 ЦТ-2822 от 28.12.197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443"/>
      <w:pgMar w:left="1021" w:right="567" w:gutter="0" w:header="567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49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6-01-20T07:05:00Z</dcterms:modified>
  <cp:revision>20</cp:revision>
  <dc:subject/>
  <dc:title>________        УТВЕРЖДАЮ:</dc:title>
</cp:coreProperties>
</file>